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b/>
          <w:bCs/>
          <w:i/>
          <w:iCs/>
          <w:rtl w:val="true"/>
        </w:rPr>
        <w:br/>
        <w:t> 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ال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ابع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قط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بع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56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تخ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سع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دف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ح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رد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ائ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ي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ا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      </w:t>
      </w:r>
      <w:r>
        <w:rPr>
          <w:rFonts w:cs="Arabic Transparent"/>
          <w:b/>
          <w:b/>
          <w:bCs/>
          <w:i/>
          <w:i/>
          <w:iCs/>
          <w:rtl w:val="true"/>
        </w:rPr>
        <w:t>وتش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أتى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عوائد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إتا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د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خار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صم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ر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خ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ناعة</w:t>
      </w:r>
      <w:r>
        <w:rPr>
          <w:rFonts w:cs="Arabic Transparent"/>
          <w:b/>
          <w:bCs/>
          <w:i/>
          <w:iCs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rtl w:val="true"/>
        </w:rPr>
        <w:t>وي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اتف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صنا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ا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ر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خ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ناع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د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د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صي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ائ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رو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صرو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قا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إشر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حم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ركز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ئيس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رج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يا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ن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و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اش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هة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ع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وائ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رو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سهي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ئتما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كو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وح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غي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ا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ر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rtl w:val="true"/>
        </w:rPr>
        <w:t>ك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ط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قط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ط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شر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سه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قل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ج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د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وري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م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57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تخ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دف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رد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ي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ب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مس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ص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باش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هنته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ا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مس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ج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د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وري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ب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م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ع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مس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سع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6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اليف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58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ف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ر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وان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وائ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صد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ز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صال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كز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غي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و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سع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32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ا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وائ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ج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د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وري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م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rFonts w:cs="Arabic Transparent"/>
          <w:b/>
          <w:bCs/>
          <w:i/>
          <w:iCs/>
          <w:rtl w:val="true"/>
        </w:rPr>
        <w:t>.</w:t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1:49:00Z</dcterms:created>
  <dc:creator>ramy</dc:creator>
  <dc:description/>
  <dc:language>en-US</dc:language>
  <cp:lastModifiedBy>m</cp:lastModifiedBy>
  <dcterms:modified xsi:type="dcterms:W3CDTF">2006-05-01T08:27:00Z</dcterms:modified>
  <cp:revision>2</cp:revision>
  <dc:subject/>
  <dc:title/>
</cp:coreProperties>
</file>